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11830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238476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